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>Генеральный  директор ОАО «ЯрЭСК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 И.П.  Шарошихин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 2014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 демонтаж  магистрали ВОЛС  (2 этап  реконструкции  трассы М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г. Переславль-Залесск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Основные объёмы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Демонтаж магистрали ВОЛС (2 этап  реконструкции  трассы  М-8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есто  расположения  магистрали ВОЛСг. Переславль-Залесский, Яросла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>3. Основные нормативно-технические документы (НТД), определяющие требования к демонтажу  кабеля   линии связ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УЭ (действующее изда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тадийность проведения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- магистрали ВОЛС  на  столбовой  линии;</w:t>
      </w:r>
    </w:p>
    <w:p>
      <w:pPr>
        <w:pStyle w:val="Normal"/>
        <w:jc w:val="both"/>
        <w:rPr/>
      </w:pPr>
      <w:r>
        <w:rPr>
          <w:sz w:val="24"/>
          <w:szCs w:val="24"/>
        </w:rPr>
        <w:t>- демонтаж  кросса;</w:t>
      </w:r>
    </w:p>
    <w:p>
      <w:pPr>
        <w:pStyle w:val="TextBodyIndent"/>
        <w:spacing w:lineRule="auto" w:line="276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Основные требования к организации, привлекаемой для выполнения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монтажных  работ  не менее  5-ти  лет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наличие свидетельства о допуске к работам для объектов капитального строительства, оформленного в соответствии с требованиями действующего законодательства РФ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демонтаж   выполняется в полном соответствии с  техническим  заданием  и  сметой Заказчик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одрядчик осуществляет комплектацию работ всеми материалами и оборудованием, необходимыми для демонтажа магистрали ВОЛС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- подрядчик самостоятельно оформляет разрешение на производство работ по строительству магистрали ВОЛС  и несет полную ответственность при нарушении производства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- все необходимые согласования с монтажными и сторонними организациями, возникающие в процессе демонтажа Подрядчик выполняет самостоятельно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изменения должны быть согласованы с ОАО «ЯрЭСК»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- руководители работ участвующие в демонтаже, совместно с представителями ОАО «ЯрЭСК» осуществляют соответствие выполняемых работ требованиям НТД, проверяют соблюдение технологической дисциплины в процессе демонтаж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- приемку работ по  демонтажу 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и ответственность за соблюдение ПТБ персоналом Подрядчика и привлеченных им субподрядных организаций, при проведении 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Сроки выполнения работ  15  календарных дней  с  момента  подписания  договор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Предельная  стоимость  выполняемых  работ  составит 154 515 рублей  (без НДС),  согласно  укрупненного  сметного  расче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ачальник ПТО                                                                    В.И. Гур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0:00Z</dcterms:created>
  <dc:creator>Коняев</dc:creator>
  <dc:description/>
  <cp:keywords/>
  <dc:language>en-US</dc:language>
  <cp:lastModifiedBy>gurin</cp:lastModifiedBy>
  <cp:lastPrinted>2014-06-20T15:45:00Z</cp:lastPrinted>
  <dcterms:modified xsi:type="dcterms:W3CDTF">2014-06-25T04:41:00Z</dcterms:modified>
  <cp:revision>60</cp:revision>
  <dc:subject/>
  <dc:title>Приложение № __ </dc:title>
</cp:coreProperties>
</file>